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RIFLAMA 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AUR_001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BR-68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: BDH 75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569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24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ontep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9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6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1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besp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4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1,2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7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1,6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6,95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/4/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5.1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247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4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>Sr,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 xml:space="preserve"> 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9/4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8,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6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,6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15,6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23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RIFLAMA 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AUR_001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BR-68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: BDH 75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75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23715" cy="324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23715" cy="3596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36:00Z</dcterms:created>
  <dc:creator>Rafael</dc:creator>
  <dc:description/>
  <cp:keywords/>
  <dc:language>en-US</dc:language>
  <cp:lastModifiedBy>Mario Souza Filho</cp:lastModifiedBy>
  <cp:lastPrinted>2008-06-14T22:22:00Z</cp:lastPrinted>
  <dcterms:modified xsi:type="dcterms:W3CDTF">2008-06-20T14:36:00Z</dcterms:modified>
  <cp:revision>2</cp:revision>
  <dc:subject/>
  <dc:title>AURIFLAMA SP</dc:title>
</cp:coreProperties>
</file>